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1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 июня 2023 года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1 Пункта 2 Решения сообщаю следующее.                                   В соответствии с положениями Федерального закона от 7 октября 2022 года № 396-ФЗ «О внесении изменений в статьи 3 и 13 Федерального закона «Об ответственном обращении с животными и о внесении изменений                      в отдельные законодательные акты Российской Федерации», Правилами благоустройства территории городского поселения Белоярский, утвержденными решением Совета депутатов городского поселения Белоярский от 29 ноября 2018 года № 43 «Об утверждении Правил благоустройства территории городского поселения Белоярский» в</w:t>
      </w:r>
      <w:r>
        <w:rPr>
          <w:sz w:val="28"/>
          <w:szCs w:val="28"/>
          <w:lang w:eastAsia="en-US" w:bidi="en-US"/>
        </w:rPr>
        <w:t xml:space="preserve"> целях обеспечения благоприятных условий жизнедеятельности населения, поддержания чистоты и порядка на территории города запрещается:</w:t>
      </w:r>
      <w:r>
        <w:rPr>
          <w:sz w:val="28"/>
          <w:szCs w:val="28"/>
        </w:rPr>
        <w:t xml:space="preserve"> загрязнение тротуаров, дворов, улиц, парков, площадей и иных территорий города экскрементами кошек, собак иных домашних животных, лошадей (пони), иных вьючных или верховых животных при их передвижении                         по территории города.</w:t>
      </w:r>
    </w:p>
    <w:p>
      <w:pPr>
        <w:pStyle w:val="Style1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ункту 2 Пункта 2 Решения сообщаю следующее.                             Во исполнение Федерального закона от 4 ноября 2022 года № 417-ФЗ                      «О гражданской обороне» и статьи 1 и 14 ФЗ «О защите населения                            и территорий от чрезвычайных ситуаций природного и техногенного характера» принято постановление администрации Белоярского района от 14 декабря 2022 года № 1155 «О внесении изменений в приложение «Положение об организации и ведении гражданской обороны в городском поселении Белоярский и Белоярском районе» к постановлению администрации Белоярского района от 11 января 2016 года № 5                              «Об утверждении Положения об организации и ведении гражданской обороны в городском поселении Белоярский и Белоярском район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3 Пункта 2 Решения сообщаю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правовые акты Белоярского района приведены в соответствие с положениями Федерального закона  от 14 июля 2022 года № 270-ФЗ                   «О внесении изменений в «Федеральный закон «Об обеспечении доступа                  к информации о деятельности государственных органов и органов местного самоуправления» и статью 10 Федерального закона «Об обеспечении доступа к информации о деятельности судов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4 Пункта 2 Решения сообщаю следующ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одпунктом «в» пункта 1 приказа Минфина России                  и Федеральной налоговой службы России от 30 июня 2008 года № 65н/ММ-3-1/295@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                в области налогов и сборов, утвержденными Постановлением Правительства Российской Федерации от 12 августа 2004 года № 410» между Администрацией муниципального образования Белоярский район Ханты-Мансийского автономного округа – Югры и Межрайонной Инспекцией Федеральной налоговой службы № 7 по Ханты-Мансийскому автономному округу – Югре заключено соглашение по информационному взаимодействию от 1 марта 2022 года № 1, в рамках которого копии нормативных правовых актов об установлении, изменении и прекращении действий местных налогов, установленных на территории Белоярского района (поселений                   в границах Белоярского района) и  информация о соответствующих изменениях по форме, утвержденной приказом федерального органа исполнительной власти, уполномоченного по контролю и надзору в области налогов и сборов предоставляются в налоговый орган посредством программного продукта «Контур»  в срок не позднее 30 дней с даты опубликования вышеуказанных нормативных правовых ак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язанности органов местного самоуправления Белоярского района и поселений                          в границах Белоярского района в рамках данного Соглашения по своевременному предоставлению нормативных правовых актов                              об установлении, изменении и прекращении действий местных налогов                    в уполномоченные территориальные органы по контролю и надзору                         в области налогов и сборов выполняются  в полном объеме и установленные с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нкту 4 Решения сообщаю следующе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нктом 4 статьи 55.2 Регламента Думы Белоярского района, утвержденного решением Думы муниципального образования город Белоярский от 27 мая 2005 года № 106 «О Регламенте Думы Белоярского района» установлено, что при рассмотрении кандидатур, представленных на должность председателя контрольно-счетной палаты района, Дума района вправе обратиться                         в Счетную палату Ханты-Мансийского автономного округа – Югры                        за заключением о соответствии кандидатур на должность председателя контрольно-счетной палаты района квалификационным требованиям, установленным Федеральным законом от 7 февраля 2011 года № 6-ФЗ                  «Об общих принципах организации и деятельности контрольно-счетных органов субъектов Российской Федерации и муниципальных образований»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рамках повышения информативности о деятельности контрольно-счетной палаты Белоярского района на систематической основе проводится анализ стандартов, методов и методик проведения контрольных и экспертно-аналитических мероприятий с целью повышения их качеств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онтроль выявленных в ходе проведения контрольных и экспертно-аналитических мероприятий нарушений и недостатков осуществляется в рамках оформленных представлений и предписаний, с учетом установленных в них сроков. На ежеквартальной основе на официальном сайте органов местного самоуправления Белоярского района </w:t>
      </w:r>
      <w:hyperlink r:id="rId2">
        <w:r>
          <w:rPr>
            <w:rStyle w:val="InternetLink"/>
            <w:sz w:val="28"/>
            <w:szCs w:val="28"/>
          </w:rPr>
          <w:t>http://www.admbel.ru/</w:t>
        </w:r>
      </w:hyperlink>
      <w:r>
        <w:rPr>
          <w:sz w:val="28"/>
          <w:szCs w:val="28"/>
        </w:rPr>
        <w:t xml:space="preserve"> размещается информация о результатах проведенных контрольных и экспертно-аналитических мероприятий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нкту 5 Решения сообщаю следующее.</w:t>
      </w:r>
    </w:p>
    <w:p>
      <w:pPr>
        <w:pStyle w:val="Normal"/>
        <w:ind w:right="-113" w:hanging="0"/>
        <w:jc w:val="both"/>
        <w:rPr/>
      </w:pPr>
      <w:r>
        <w:rPr>
          <w:sz w:val="28"/>
          <w:szCs w:val="28"/>
        </w:rPr>
        <w:t>Грантовая поддержка субъектам малого и среднего предпринимательства                  на территории Белоярского района не предоставляется. Внесение изменений                    в муниципальные правовые акты нецелесообра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paragraph" w:styleId="32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3-06-13T04:31:00Z</dcterms:modified>
  <cp:revision>32</cp:revision>
  <dc:subject/>
  <dc:title> </dc:title>
</cp:coreProperties>
</file>